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7486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776592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276967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